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Originate Golden Voice Basic (Analog and CAS) Script Package</w:t>
      </w:r>
    </w:p>
    <w:p>
      <w:pPr>
        <w:pStyle w:val="Normal"/>
        <w:jc w:val="center"/>
        <w:rPr>
          <w:rFonts w:ascii="Times New Roman" w:hAnsi="Times New Roman" w:cs="Times New Roman"/>
          <w:b/>
          <w:b/>
        </w:rPr>
      </w:pPr>
      <w:r>
        <w:rPr>
          <w:rFonts w:cs="Times New Roman" w:ascii="Times New Roman" w:hAnsi="Times New Roman"/>
          <w:b/>
        </w:rPr>
        <w:t>(9327176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Originate Golden Voice Bas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76E</w:t>
        <w:tab/>
        <w:t xml:space="preserve">     Unpaired Originate GV Basic (Analog and CAS)   </w:t>
        <w:tab/>
        <w:t xml:space="preserve">         O GV BAS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originate Golden Voice Basic script, designed for CRS &amp; AM2 units equipped with VOP3 software. This script is designed to work with the unpaired terminate Golden Voice Basic script (part # 9327177).</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call program will wait for dial tone or seizure on the originating side and dial upon detection.    When the call is answered this call program will wait to measure a Golden Voice tone sent from the terminate call program.  When the tone is received, a set of statistics is gathered and posted which may be viewed from the Orig GV Basic report page.  Next, this call program sends a golden voice tone to the terminate call program.  If a failure occurs any time during the call, an originate attempt statistic will be incremented and a real time error will be displayed.  If the call passes the originate line will go ONHOOK.  After completion of the call the whole process starts again.</w:t>
      </w:r>
    </w:p>
    <w:p>
      <w:pPr>
        <w:pStyle w:val="Caption"/>
        <w:spacing w:lineRule="auto" w:line="240" w:before="200" w:after="60"/>
        <w:ind w:left="720" w:hanging="0"/>
        <w:rPr/>
      </w:pPr>
      <w:r>
        <w:rPr/>
        <w:t>Unpaired Golden Voice Basic Orig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channel will dial to ring the called li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 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  4=MFR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mea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delay before starting the measure.  Note: The expected Sendtone must start before the meas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sen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Amount of time, in seconds, to delay before sending the golden voice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_thres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ignal To Noise Ratio Threshold.  This call program will report a real time error for any SNR value below this thresho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pPr>
      <w:r>
        <w:br w:type="page"/>
      </w:r>
      <w:r>
        <w:rPr/>
        <w:t>Unpaired Originate Golden Voic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E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V Basic Orig.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V Basic Orig. Extended report page.  This is a negative value, as denoted by the title ‘Max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SIGNAL TO NOISE RATIO</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Signal To Noise Ration (in dB) of the GV tone in the GV Basic Orig. Extended report page.</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n (in dB) of the GV tone in the GV Basic Orig. Extended report page.</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IN</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GOLDEN VOICE ENERGY (-)</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golden voice energy (in dB) of the GV tone in the GV Basic Orig. Extended report page.  This is a negative value, as denoted by the title ‘Min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GOLDEN VOICE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golden voice energy (in dB) of the GV tone in the GV Basic Orig. Extended report page.  This is a negative value, as denoted by the title ‘Max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PURIOUS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energy (in dB) of the GV tone in the GV Basic Orig. Extended report page.  This is a negative value, as denoted by the title ‘Maximum Spurious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UROVER</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IOUS ENERGY OVERFLOW</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purious energy is too high.</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WSNR</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OW SIGNAL TO NOISE RATIO</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ignal to Noise Ratio is too low, including the value of the low SNR, if the Signal to Noise Ratio Threshold (snr_thresh) is not met.</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7:03:00Z</dcterms:created>
  <dc:creator>Jerry Johnson</dc:creator>
  <dc:description/>
  <dc:language>en-US</dc:language>
  <cp:lastModifiedBy>Ameritec</cp:lastModifiedBy>
  <cp:lastPrinted>2000-01-28T14:41:00Z</cp:lastPrinted>
  <dcterms:modified xsi:type="dcterms:W3CDTF">2001-11-20T19:57:00Z</dcterms:modified>
  <cp:revision>92</cp:revision>
  <dc:subject/>
  <dc:title> MODEL AM2</dc:title>
</cp:coreProperties>
</file>