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This document describes a script developed for the AM2/CRS-De Bulk Call Generators. It consists of three parts.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194"/>
      </w:tblGrid>
      <w:tr>
        <w:trPr>
          <w:trHeight w:val="360" w:hRule="exact"/>
        </w:trPr>
        <w:tc>
          <w:tcPr>
            <w:tcW w:w="6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t 1: Title and Description of the script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 Page 1</w:t>
            </w:r>
          </w:p>
        </w:tc>
      </w:tr>
      <w:tr>
        <w:trPr>
          <w:trHeight w:val="360" w:hRule="exact"/>
        </w:trPr>
        <w:tc>
          <w:tcPr>
            <w:tcW w:w="6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t 2: Script Parameters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 Page 1 – 2</w:t>
            </w:r>
          </w:p>
        </w:tc>
      </w:tr>
      <w:tr>
        <w:trPr>
          <w:trHeight w:val="360" w:hRule="exact"/>
        </w:trPr>
        <w:tc>
          <w:tcPr>
            <w:tcW w:w="6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t 3: Standard Codes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- Page 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3150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cript Numb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3118" w:leader="none"/>
              </w:tabs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ab/>
              <w:t>Title Description</w:t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AM2/CRS-De Selectio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Heading1"/>
              <w:rPr/>
            </w:pPr>
            <w:r>
              <w:rPr/>
              <w:t>9327133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paired R2 Terminate VOP II Dropout  Call Script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rPr/>
            </w:pPr>
            <w:r>
              <w:rPr/>
              <w:t>R2T VOP2 DRP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is a Terminating VOP script that was developed to send a modulated tone for dropout analysis.  The script will automatically respond to the incoming R2 (MFR2) digits by dialing out a preprogrammed string of MFR2 digits. It will then answer and  send a modulated tone for the test_time parameter or until the originating side goes onhook.  It is to be used with the O VOP2 DROP script part number 932713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IREMENT (S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ost version 4.77A or hig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eatureCall Version 3.6 or hig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RIPT PARAME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26"/>
        <w:gridCol w:w="630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AMETER NA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NG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ne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1 - D3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M2-De or CRS-De channel number of the terminating line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cbwd_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9, A ,B ,C, D ,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hone number that the channel will dial to ring the called line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cbwd_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as mfcbwd_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when more than the 15 digits of mfcbwd_1 are required.  These digits are dialed immediately after the digits programmed into the “mfcbwd_1” fiel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cbwd_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as mfcbwd_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when more than 30 digits of mfcbwd_1 and mfcbwd_2 are required.  These digits are dialed immediately after the digits programmed in the “mfcbwd_2” fiel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wer_dela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655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seconds to delay from when the calling line has detected and met the desired number of rings until it actually goes off hook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t_thr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655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seconds delay from when the called line goes off hook until voice path confirmation is initiate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ard_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seconds that the line will ignore any incoming calls, from the time that it goes on hook of the previous call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l_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to –3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l, in dB, that the low band frequencies of DTMF or MF R1 digits are generated, Typical telephones are fixed to send –9dB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l_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to –3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as level_l, but for the high band.  The difference between the setting in level_l and level_h, if any, is referred to as the amount of “twist”, expressed in dB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set_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.9 to 9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cent of frequency offset, in tenths of a percent, applied to the low band of DTMF or MF R1 digits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set_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.9 to 9.9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e as offset_l, but for the high band.  Both the level and offset parameters are used to limit test the tone receivers of a switch.  Under normal load test conditions, these parameters are left at their defaults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27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mount of time, in milliseconds, that the dual tones of a tone dialed digit are present for each digit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27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mount of time, in milliseconds, of quite time following the “ontime” of each tone dialed digit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st_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time in seconds that the line will send the modulated tone.  This parameter should be set 5 seconds higher than the originate Call Program’s test_time, to allow the analysis to complete on the originating line before ending the tone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p_ton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Tone Table in Script Writers Guid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modulated tone that is sent to the detector on the far side of the call.  The tone is set to the pseudo-voice tone (Tone 14) by defaul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STANDARD COD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"/>
        <w:gridCol w:w="604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LL STATISTIC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E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TE ATTEMP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time the calling line initiated a call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TE COMPLE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times the voice path was set up the verified for the entire test tim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LER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 of times that a call progresses to a point that the called line expects ringing and doesn’t get 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M2-De SCRIPT MANUAL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or the UNPAIRED R2 TERMINATE VOP II DROPOUT SCRIP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(9327133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7:50:00Z</dcterms:created>
  <dc:creator>Sales Support</dc:creator>
  <dc:description/>
  <dc:language>en-US</dc:language>
  <cp:lastModifiedBy>Karen Lujan</cp:lastModifiedBy>
  <cp:lastPrinted>2000-06-29T08:46:00Z</cp:lastPrinted>
  <dcterms:modified xsi:type="dcterms:W3CDTF">2000-08-29T17:50:00Z</dcterms:modified>
  <cp:revision>2</cp:revision>
  <dc:subject/>
  <dc:title>SCRIPT PARAMETERS</dc:title>
</cp:coreProperties>
</file>