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Paired  A to B, B to A Golden Voice ID (Analog and CAS) Script Package</w:t>
      </w:r>
    </w:p>
    <w:p>
      <w:pPr>
        <w:pStyle w:val="Normal"/>
        <w:jc w:val="center"/>
        <w:rPr>
          <w:rFonts w:ascii="Times New Roman" w:hAnsi="Times New Roman" w:cs="Times New Roman"/>
          <w:b/>
          <w:b/>
        </w:rPr>
      </w:pPr>
      <w:r>
        <w:rPr>
          <w:rFonts w:cs="Times New Roman" w:ascii="Times New Roman" w:hAnsi="Times New Roman"/>
          <w:b/>
        </w:rPr>
        <w:t>(9327203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Paired A to B, B to A Golden Voice ID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203B</w:t>
        <w:tab/>
        <w:t xml:space="preserve">       </w:t>
        <w:tab/>
        <w:t>Paired A to B, B to A GV ID (Analog and CAS)       A-&gt;B, B-&gt;A GV ID</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 paired A to B, B to A Golden Voice ID script, designed for CRS &amp; AM2 units equipped with VOP3 software. This script will originate and terminate the call.</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In this script the A side generates an outgoing call.  The terminating side (B) will wait for ringing and goes OFFHOOK when the set number of rings is reached.  When the call is answered, the Golden Voice SENDID/RECVID tone sequence will be used for voice path verification. Conversation time is controlled by the originating side. Failure to verify voice path will end the test sequence.  The originate and terminate lines will go ONHOOK after the Golden Voice ID tone exchange.  Next the B side originates a call to A and repeats the same process in the opposite direction (B&gt;A).  After completion of the call the whole process starts again.</w:t>
      </w:r>
    </w:p>
    <w:p>
      <w:pPr>
        <w:pStyle w:val="Caption"/>
        <w:spacing w:lineRule="auto" w:line="240" w:before="200" w:after="60"/>
        <w:ind w:left="720" w:hanging="0"/>
        <w:rPr/>
      </w:pPr>
      <w:r>
        <w:rPr/>
        <w:t>Paired A to B, B to A Golden Voice ID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 when A calls B   The channel number of the called channel when B calls A</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b_channel will dial to ring the a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ab_calld_no1 are required.  These digits are dialed immediately after the digits programmed in the “ab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ab_calld_no1and ab_calld_no2 are required.  These digits are dialed immediately after the digits programmed in the “ab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 when B calls A   The channel number of the called channel when A calls 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a_channel will dial to ring the b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ba_calld_no1 are required.  These digits are dialed immediately after the digits programmed in the “ba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ba_calld_no1 and ba_calld_no2 are required.  These digits are dialed immediately after the digits programmed in the “ba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hether or not reverse-battery answer supervision is required in the voice path confirmation check sequence (0=not required, 1=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Code 8) is incremented, and a "008 Confirming Failure" message (including time for answer signal) is logged.</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If the id is never confirmed, a "255 System Error 3" message is logg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Amount of time, in seconds, to hold up a line that is in a conversation mode (called line has answered and the voice path has been confirmed) before terminating the call (both lines going on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from called line going off hook until voice path confirmation check is initi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Golden Voice ID tones that will be sent and received to verify the voice path.</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hk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call program delays before going on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Paired A to B, B to A Golden Voice ID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incoming call was not detected on the terminating time slo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12"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8</w:t>
            </w:r>
          </w:p>
        </w:tc>
        <w:tc>
          <w:tcPr>
            <w:tcW w:w="1350" w:type="dxa"/>
            <w:tcBorders>
              <w:top w:val="single" w:sz="12"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CONFIRM</w:t>
            </w:r>
          </w:p>
        </w:tc>
        <w:tc>
          <w:tcPr>
            <w:tcW w:w="5850" w:type="dxa"/>
            <w:tcBorders>
              <w:top w:val="single" w:sz="12"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voice path verification check failed.</w:t>
            </w:r>
          </w:p>
        </w:tc>
      </w:tr>
      <w:tr>
        <w:trPr/>
        <w:tc>
          <w:tcPr>
            <w:tcW w:w="1620" w:type="dxa"/>
            <w:tcBorders>
              <w:top w:val="single" w:sz="4"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4"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bl>
    <w:p>
      <w:pPr>
        <w:pStyle w:val="TextBody"/>
        <w:spacing w:before="80" w:after="60"/>
        <w:rPr>
          <w:sz w:val="18"/>
        </w:rPr>
      </w:pPr>
      <w:r>
        <w:rPr>
          <w:sz w:val="18"/>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0:16:00Z</dcterms:created>
  <dc:creator>Jerry Johnson</dc:creator>
  <dc:description/>
  <dc:language>en-US</dc:language>
  <cp:lastModifiedBy>Ameritec</cp:lastModifiedBy>
  <cp:lastPrinted>2000-01-28T14:41:00Z</cp:lastPrinted>
  <dcterms:modified xsi:type="dcterms:W3CDTF">2001-11-20T21:23:00Z</dcterms:modified>
  <cp:revision>5</cp:revision>
  <dc:subject/>
  <dc:title> MODEL AM2</dc:title>
</cp:coreProperties>
</file>