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Terminate Golden Voice Diagnostic (Analog &amp; CAS) Script Package</w:t>
      </w:r>
    </w:p>
    <w:p>
      <w:pPr>
        <w:pStyle w:val="Normal"/>
        <w:jc w:val="center"/>
        <w:rPr>
          <w:rFonts w:ascii="Times New Roman" w:hAnsi="Times New Roman" w:cs="Times New Roman"/>
          <w:b/>
          <w:b/>
        </w:rPr>
      </w:pPr>
      <w:r>
        <w:rPr>
          <w:rFonts w:cs="Times New Roman" w:ascii="Times New Roman" w:hAnsi="Times New Roman"/>
          <w:b/>
        </w:rPr>
        <w:t>(9327189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Diagnost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89C</w:t>
        <w:tab/>
        <w:t xml:space="preserve">      Unpaired Terminate GV Diagnostic (Analog &amp; CAS)         T GV DIAG</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Diagnostic script, designed for CRS &amp; AM2 units equipped with VOP3 software. This script is designed to work with the unpaired originate Golden Voice Diagnostic script (part # 9327188).</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ring and answer the call.  When the call is answered a Golden Voice Tone will be sent to the originating call program.  The originating call program measures the tone.  If spurious energy, greater than –30dB exists on the line, the originate call program will report the spurious energy’s centered frequency in a statistical bin.  If a failure occurs any time during the call, a terminate attempt statistic will be incremented and a real time error will be displayed.   The terminate line will go ONHOOK after the tone has been sent.  After completion of the call the whole process starts again.</w:t>
      </w:r>
    </w:p>
    <w:p>
      <w:pPr>
        <w:pStyle w:val="Caption"/>
        <w:spacing w:lineRule="auto" w:line="240" w:before="200" w:after="60"/>
        <w:ind w:left="720" w:hanging="0"/>
        <w:rPr/>
      </w:pPr>
      <w:r>
        <w:rPr/>
        <w:t>Unpaired Golden Voice Diagnostic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v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Selects the Golden Voice tone that will be received, match this with the originate.  </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0 = GV tone 29, which has frequencies centered at 1120 Hz &amp; 1600 Hz.</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1 = GV tone 30, which has frequencies centered at 2080 Hz &amp; 2560 Hz.</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Terminate Golden Voice Diagnositic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7:59:00Z</dcterms:created>
  <dc:creator>Jerry Johnson</dc:creator>
  <dc:description/>
  <dc:language>en-US</dc:language>
  <cp:lastModifiedBy>Ameritec</cp:lastModifiedBy>
  <cp:lastPrinted>2000-01-28T14:41:00Z</cp:lastPrinted>
  <dcterms:modified xsi:type="dcterms:W3CDTF">2001-11-20T21:19:00Z</dcterms:modified>
  <cp:revision>15</cp:revision>
  <dc:subject/>
  <dc:title> MODEL AM2</dc:title>
</cp:coreProperties>
</file>