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Unpaired R2 Terminate Golden Voice Basic (E1 CAS) Script Package</w:t>
      </w:r>
    </w:p>
    <w:p>
      <w:pPr>
        <w:pStyle w:val="Normal"/>
        <w:jc w:val="center"/>
        <w:rPr>
          <w:rFonts w:ascii="Times New Roman" w:hAnsi="Times New Roman" w:cs="Times New Roman"/>
          <w:b/>
          <w:b/>
        </w:rPr>
      </w:pPr>
      <w:r>
        <w:rPr>
          <w:rFonts w:cs="Times New Roman" w:ascii="Times New Roman" w:hAnsi="Times New Roman"/>
          <w:b/>
        </w:rPr>
        <w:t>(9327185C)</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Terminate Golden Voice Basic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85C</w:t>
        <w:tab/>
        <w:t xml:space="preserve">     Unpaired R2 Terminate GV Basic (E1 CAS)   </w:t>
        <w:tab/>
        <w:t xml:space="preserve">      R2 T GV BASIC</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rFonts w:ascii="Times New Roman" w:hAnsi="Times New Roman" w:cs="Times New Roman"/>
          <w:b w:val="false"/>
          <w:b w:val="false"/>
          <w:bCs/>
        </w:rPr>
      </w:pPr>
      <w:r>
        <w:rPr>
          <w:rFonts w:cs="Times New Roman" w:ascii="Times New Roman" w:hAnsi="Times New Roman"/>
          <w:b w:val="false"/>
          <w:bCs/>
        </w:rPr>
        <w:t>This is an unpaired terminate Golden Voice Basic script, designed for CRS &amp; AM2 units equipped with VOP3 software. This script is designed to work with the unpaired originate Golden Voice Basic script (part # 9327176).</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LGC software version 128H (E1)</w:t>
      </w:r>
      <w:r>
        <w:rPr>
          <w:b/>
          <w:bCs/>
          <w:sz w:val="24"/>
        </w:rPr>
        <w:t xml:space="preserve"> 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032102C (A-Law)</w:t>
      </w:r>
    </w:p>
    <w:p>
      <w:pPr>
        <w:pStyle w:val="Normal"/>
        <w:numPr>
          <w:ilvl w:val="0"/>
          <w:numId w:val="2"/>
        </w:numPr>
        <w:jc w:val="both"/>
        <w:rPr>
          <w:b/>
          <w:b/>
          <w:sz w:val="24"/>
        </w:rPr>
      </w:pPr>
      <w:r>
        <w:rPr>
          <w:b/>
          <w:bCs/>
          <w:sz w:val="24"/>
        </w:rPr>
        <w:t>MMP LDSP Application 4.10 or higher.</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MMP DSP Application version 1Z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for units that use 280315/316 DSP boards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VOP3 License Keys for the unit.</w:t>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A backward signal is sent by the incoming register in response to a Forward MFR2 signal. The backward signals convey information back to the outgoing register such as status of the network and what information to send next.  After the completion of this exchange the call program will answer the call.  When the call is answered a Golden Voice Tone will be sent to the originating call program.  Next this call program will measure a Golden Voice Tone sent from the originate call program.  When the call passes, a set of statistics is gathered and posted which may be viewed from the Term GV Basic report page.  If a failure occurs any time during the call, a terminate attempt statistic will be incremented and a real time error will be displayed.   The terminate line will go ONHOOK after the tone has been measured.  After completion of the call the whole process starts again.</w:t>
      </w:r>
    </w:p>
    <w:p>
      <w:pPr>
        <w:pStyle w:val="Caption"/>
        <w:spacing w:lineRule="auto" w:line="240" w:before="200" w:after="60"/>
        <w:ind w:left="720" w:hanging="0"/>
        <w:rPr/>
      </w:pPr>
      <w:r>
        <w:rPr/>
        <w:t>Unpaired Golden Voice Basic R2 Term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ed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MFR2 backwards digits to be sent in response to received Forward digits to complete the inter-register signaling requirements of the originating call.                                                                                                                        </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mfcbwd_dig_1 are 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mfcbwd_dig_2 are 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sending ANM (Answer Message).  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prior to sending the GV to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ly_b4_mea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delay before starting the measure.  Note: The expected Sendtone must start before the measur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uard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seconds that the line will ignore any incoming calls, before it checks the next incoming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MFR2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MF R2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MFR2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nr_thres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ignal To Noise Ratio Threshold.  This call program will report a real time error for any SNR value below this threshold.</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one_on_time</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seconds, that the golden voice tone will be on.</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Unpaired R2 Terminate Golden Voice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ATT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COMP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call and verified the receipt of a fax.  This code counts the number of calls successfully answered by the specified terminate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I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TOTAL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total energy (in dB) of the GV tone in the GV Basic Term. Extended report page.  This is a negative value, as denoted by the title ‘Minimum Total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TOTAL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total energy (in dB) of the GV tone in the GV Basic Term. Extended report page.  This is a negative value, as denoted by the title ‘Maximum Total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MI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SIGNAL TO NOISE RATIO</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Signal To Noise Ration (in dB) of the GV tone in the GV Basic Term. Extended report page.</w:t>
            </w:r>
          </w:p>
        </w:tc>
      </w:tr>
      <w:tr>
        <w:trPr/>
        <w:tc>
          <w:tcPr>
            <w:tcW w:w="1620" w:type="dxa"/>
            <w:tcBorders>
              <w:top w:val="single" w:sz="6" w:space="0" w:color="000000"/>
              <w:left w:val="single" w:sz="12" w:space="0" w:color="000000"/>
              <w:bottom w:val="single" w:sz="8" w:space="0" w:color="000000"/>
              <w:right w:val="single" w:sz="8"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MAX</w:t>
            </w:r>
          </w:p>
        </w:tc>
        <w:tc>
          <w:tcPr>
            <w:tcW w:w="1350" w:type="dxa"/>
            <w:tcBorders>
              <w:top w:val="single" w:sz="6" w:space="0" w:color="000000"/>
              <w:left w:val="single" w:sz="8" w:space="0" w:color="000000"/>
              <w:bottom w:val="single" w:sz="8" w:space="0" w:color="000000"/>
              <w:right w:val="single" w:sz="8"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SIGNAL TO NOISE RATIO</w:t>
            </w:r>
          </w:p>
        </w:tc>
        <w:tc>
          <w:tcPr>
            <w:tcW w:w="5850" w:type="dxa"/>
            <w:tcBorders>
              <w:top w:val="single" w:sz="6" w:space="0" w:color="000000"/>
              <w:left w:val="single" w:sz="8" w:space="0" w:color="000000"/>
              <w:bottom w:val="single" w:sz="8"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ignal To Noise Ration (in dB) of the GV tone in the GV Basic Term. Extended report page.</w:t>
            </w:r>
          </w:p>
        </w:tc>
      </w:tr>
      <w:tr>
        <w:trPr/>
        <w:tc>
          <w:tcPr>
            <w:tcW w:w="1620" w:type="dxa"/>
            <w:tcBorders>
              <w:top w:val="single" w:sz="8"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GVNRGMIN</w:t>
            </w:r>
          </w:p>
        </w:tc>
        <w:tc>
          <w:tcPr>
            <w:tcW w:w="1350" w:type="dxa"/>
            <w:tcBorders>
              <w:top w:val="single" w:sz="8"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GOLDEN VOICE ENERGY (-)</w:t>
            </w:r>
          </w:p>
        </w:tc>
        <w:tc>
          <w:tcPr>
            <w:tcW w:w="5850" w:type="dxa"/>
            <w:tcBorders>
              <w:top w:val="single" w:sz="8"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golden voice energy (in dB) of the GV tone in the GV Basic Term. Extended report page.  This is a negative value, as denoted by the title ‘Minimum GV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GV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GOLDEN VOICE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golden voice energy (in dB) of the GV tone in the GV Basic Term. Extended report page.  This is a negative value, as denoted by the title ‘Maximum GV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R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SPURIOUS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purious energy (in dB) of the GV tone in the GV Basic Term. Extended report page.  This is a negative value, as denoted by the title ‘Maximum Spurious Energy (-)’.</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UROVER</w:t>
            </w:r>
          </w:p>
        </w:tc>
        <w:tc>
          <w:tcPr>
            <w:tcW w:w="1350"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PURIOUS ENERGY OVERFLOW</w:t>
            </w:r>
          </w:p>
        </w:tc>
        <w:tc>
          <w:tcPr>
            <w:tcW w:w="5850" w:type="dxa"/>
            <w:tcBorders>
              <w:top w:val="single" w:sz="6"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a real-time error that the spurious energy is too high.</w:t>
            </w:r>
          </w:p>
        </w:tc>
      </w:tr>
      <w:tr>
        <w:trPr/>
        <w:tc>
          <w:tcPr>
            <w:tcW w:w="1620" w:type="dxa"/>
            <w:tcBorders>
              <w:top w:val="single" w:sz="4"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LOWSNR</w:t>
            </w:r>
          </w:p>
        </w:tc>
        <w:tc>
          <w:tcPr>
            <w:tcW w:w="1350" w:type="dxa"/>
            <w:tcBorders>
              <w:top w:val="single" w:sz="4"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OW SIGNAL TO NOISE RATIO</w:t>
            </w:r>
          </w:p>
        </w:tc>
        <w:tc>
          <w:tcPr>
            <w:tcW w:w="5850" w:type="dxa"/>
            <w:tcBorders>
              <w:top w:val="single" w:sz="4"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a real-time error that the Signal to Noise Ratio is too low, including the value of the low SNR, if the Signal to Noise Ratio Threshold (snr_thresh) is not met.</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6:08:00Z</dcterms:created>
  <dc:creator>Jerry Johnson</dc:creator>
  <dc:description/>
  <dc:language>en-US</dc:language>
  <cp:lastModifiedBy>Ameritec</cp:lastModifiedBy>
  <cp:lastPrinted>2000-01-28T14:41:00Z</cp:lastPrinted>
  <dcterms:modified xsi:type="dcterms:W3CDTF">2001-11-20T21:17:00Z</dcterms:modified>
  <cp:revision>13</cp:revision>
  <dc:subject/>
  <dc:title> MODEL AM2</dc:title>
</cp:coreProperties>
</file>