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Paired  A to B GoldenMOS (Analog and CAS) Script Package</w:t>
      </w:r>
    </w:p>
    <w:p>
      <w:pPr>
        <w:pStyle w:val="Normal"/>
        <w:jc w:val="center"/>
        <w:rPr>
          <w:rFonts w:ascii="Times New Roman" w:hAnsi="Times New Roman" w:cs="Times New Roman"/>
          <w:b/>
          <w:b/>
        </w:rPr>
      </w:pPr>
      <w:r>
        <w:rPr>
          <w:rFonts w:cs="Times New Roman" w:ascii="Times New Roman" w:hAnsi="Times New Roman"/>
          <w:b/>
        </w:rPr>
        <w:t>(9327212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A to B GoldenMOS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212J</w:t>
        <w:tab/>
        <w:t xml:space="preserve">     </w:t>
        <w:tab/>
        <w:t xml:space="preserve">Paired A to B GMOS (Analog and CAS)  </w:t>
        <w:tab/>
        <w:t xml:space="preserve">    A to B GMOS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 paired A to B GoldenMOS script, designed for CRS &amp; AM2 units equipped with VOP3 software. This script will originate and terminate the call.</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3"/>
        </w:numPr>
        <w:jc w:val="both"/>
        <w:rPr>
          <w:b/>
          <w:b/>
          <w:sz w:val="24"/>
        </w:rPr>
      </w:pPr>
      <w:r>
        <w:rPr>
          <w:b/>
          <w:sz w:val="24"/>
        </w:rPr>
        <w:t>Host software version 5.07A or higher.</w:t>
      </w:r>
    </w:p>
    <w:p>
      <w:pPr>
        <w:pStyle w:val="Normal"/>
        <w:numPr>
          <w:ilvl w:val="0"/>
          <w:numId w:val="3"/>
        </w:numPr>
        <w:jc w:val="both"/>
        <w:rPr>
          <w:b/>
          <w:b/>
          <w:sz w:val="24"/>
        </w:rPr>
      </w:pPr>
      <w:r>
        <w:rPr>
          <w:b/>
          <w:sz w:val="24"/>
        </w:rPr>
        <w:t>LGC software version 128F</w:t>
      </w:r>
      <w:r>
        <w:rPr>
          <w:b/>
          <w:bCs/>
          <w:sz w:val="24"/>
        </w:rPr>
        <w:t xml:space="preserve"> or higher, LGC PCB part number 280277AY PCB  or 280093 revision H or higher.</w:t>
      </w:r>
    </w:p>
    <w:p>
      <w:pPr>
        <w:pStyle w:val="Normal"/>
        <w:numPr>
          <w:ilvl w:val="0"/>
          <w:numId w:val="3"/>
        </w:numPr>
        <w:jc w:val="both"/>
        <w:rPr>
          <w:b/>
          <w:b/>
          <w:sz w:val="24"/>
        </w:rPr>
      </w:pPr>
      <w:r>
        <w:rPr>
          <w:b/>
          <w:bCs/>
          <w:sz w:val="24"/>
        </w:rPr>
        <w:t xml:space="preserve">DSP software version 101M or higher, DSP hardware D7 or higher (280105AY), or NC6 (280257AY) </w:t>
      </w:r>
    </w:p>
    <w:p>
      <w:pPr>
        <w:pStyle w:val="Normal"/>
        <w:numPr>
          <w:ilvl w:val="0"/>
          <w:numId w:val="3"/>
        </w:numPr>
        <w:jc w:val="both"/>
        <w:rPr>
          <w:b/>
          <w:b/>
          <w:sz w:val="24"/>
        </w:rPr>
      </w:pPr>
      <w:r>
        <w:rPr>
          <w:b/>
          <w:bCs/>
          <w:sz w:val="24"/>
        </w:rPr>
        <w:t>Tone Generator A software 912181002B (Mu-Law) or 912032102B (A-Law)</w:t>
      </w:r>
    </w:p>
    <w:p>
      <w:pPr>
        <w:pStyle w:val="Normal"/>
        <w:numPr>
          <w:ilvl w:val="0"/>
          <w:numId w:val="3"/>
        </w:numPr>
        <w:jc w:val="both"/>
        <w:rPr>
          <w:b/>
          <w:b/>
          <w:sz w:val="24"/>
        </w:rPr>
      </w:pPr>
      <w:r>
        <w:rPr>
          <w:b/>
          <w:bCs/>
          <w:sz w:val="24"/>
        </w:rPr>
        <w:t>MMP LDSP Application 408 or higher.</w:t>
      </w:r>
    </w:p>
    <w:p>
      <w:pPr>
        <w:pStyle w:val="Normal"/>
        <w:numPr>
          <w:ilvl w:val="0"/>
          <w:numId w:val="3"/>
        </w:numPr>
        <w:jc w:val="both"/>
        <w:rPr>
          <w:b/>
          <w:b/>
          <w:sz w:val="24"/>
        </w:rPr>
      </w:pPr>
      <w:r>
        <w:rPr>
          <w:rFonts w:cs="Times New Roman" w:ascii="Times New Roman" w:hAnsi="Times New Roman"/>
          <w:b/>
          <w:sz w:val="24"/>
        </w:rPr>
        <w:t>MMP DSP Application version 1Z or higher (280315/316 PCB).</w:t>
      </w:r>
    </w:p>
    <w:p>
      <w:pPr>
        <w:pStyle w:val="Normal"/>
        <w:numPr>
          <w:ilvl w:val="0"/>
          <w:numId w:val="3"/>
        </w:numPr>
        <w:jc w:val="both"/>
        <w:rPr>
          <w:b/>
          <w:b/>
          <w:sz w:val="24"/>
        </w:rPr>
      </w:pPr>
      <w:r>
        <w:rPr>
          <w:rFonts w:cs="Times New Roman" w:ascii="Times New Roman" w:hAnsi="Times New Roman"/>
          <w:b/>
          <w:sz w:val="24"/>
        </w:rPr>
        <w:t>MMP power supply for units that use 280315/316 DSP boards (Digital units only).</w:t>
      </w:r>
    </w:p>
    <w:p>
      <w:pPr>
        <w:pStyle w:val="Normal"/>
        <w:numPr>
          <w:ilvl w:val="0"/>
          <w:numId w:val="3"/>
        </w:numPr>
        <w:jc w:val="both"/>
        <w:rPr>
          <w:b/>
          <w:b/>
          <w:sz w:val="24"/>
        </w:rPr>
      </w:pPr>
      <w:r>
        <w:rPr>
          <w:rFonts w:cs="Times New Roman" w:ascii="Times New Roman" w:hAnsi="Times New Roman"/>
          <w:b/>
          <w:sz w:val="24"/>
        </w:rPr>
        <w:t>GMOS License Keys for the unit.</w:t>
      </w:r>
    </w:p>
    <w:p>
      <w:pPr>
        <w:pStyle w:val="Normal"/>
        <w:rPr>
          <w:b/>
          <w:b/>
          <w:sz w:val="24"/>
        </w:rPr>
      </w:pPr>
      <w:r>
        <w:rPr>
          <w:b/>
          <w:sz w:val="24"/>
        </w:rPr>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b/>
          <w:b/>
        </w:rPr>
      </w:pPr>
      <w:r>
        <w:rPr>
          <w:rFonts w:cs="Times New Roman" w:ascii="Times New Roman" w:hAnsi="Times New Roman"/>
        </w:rPr>
        <w:t>This script generates an outgoing call.  The terminating side will wait for ringing and goes OFFHOOK when the set number of rings is reached.  After a connection is established, the terminate channel measures a Golden Voice tone sent by the originating channel.  Next the terminate channel does a drop test on a tone sent by the originating channel.  Then, a round trip delay test is done from the terminating channel. Finally one-way delay tests are done from the terminating to originating channels, and the originating  to terminating channels in that order. When the tests are successfully completed, attempts and completions are incremented, and a set of statistics are gathered and posted which may be viewed from the A-&gt;B GMOS report page.  If the call fails, attempts are incremented and a real time error will be displayed.  The call is then dropped and generates another call.  After completion of the call the whole process starts again.</w:t>
      </w:r>
    </w:p>
    <w:p>
      <w:pPr>
        <w:pStyle w:val="Caption"/>
        <w:spacing w:lineRule="auto" w:line="240" w:before="200" w:after="60"/>
        <w:ind w:left="720" w:hanging="0"/>
        <w:rPr/>
      </w:pPr>
      <w:r>
        <w:rPr/>
        <w:t>Paired A to B GoldenMOS Basic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orig_channel will dial to ring the term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The packet size of the voice packets. Reported to the GoldenMOS application to calculate the % packet loss.  Legal values are 5, 10, 15, 20, 30, 40, 50, 100m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_t</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 xml:space="preserve">The packet size threshold in the drop test. Must be set to the same value as the pack_size for accurate results.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 Number of seconds delay prior to sending the initial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between GoldenMOS tests to allow the originating and terminating channels to re sync.</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t_lost_sig</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lag to determine whether or not the drop test should report lost signal. Set to 1 if the report is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Amount of time, in seconds to wait for the drop tone from the originating channel. Normally this should occur within a second or so.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i</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o,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o</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_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puls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one-way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rip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round trip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rip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to the other channel during a round trip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pulse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to the originating channel during a send one way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ls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send the GV tone to the other channel during a one-way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to the terminating channel during a receive one way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round trip delay test</w:t>
            </w:r>
          </w:p>
        </w:tc>
      </w:tr>
      <w:tr>
        <w:trPr>
          <w:trHeight w:val="597" w:hRule="atLeast"/>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back to the other channel during a round trip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st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ength of time in seconds the packet drop test run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Paired A to B GoldenMOS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incoming call was not detected on the terminating time slo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NO_CONFIRM     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IRM RECEIV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irming tone received. This Real-time error reports several different places where the confirming tone failed. The parameter for the error is one of:</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Failed to receive confirmation from the terminating side that the drop test GV tone was received.</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During the drop test, the Signal Lost feature was enabled (det_lost_sig was set to 1), and a dropout greater than 200 ms was detected.</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The originating side round trip tone was not received at the terminating channel.</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The originating channel did not receive the one-way GV tone pulse sent from the terminating channel.</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confirmation the pulse was sent correctly.</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one-way GV tone pulse sent from the originating channel.</w:t>
            </w:r>
          </w:p>
          <w:p>
            <w:pPr>
              <w:pStyle w:val="TableText"/>
              <w:numPr>
                <w:ilvl w:val="0"/>
                <w:numId w:val="2"/>
              </w:numPr>
              <w:spacing w:lineRule="auto" w:line="240" w:before="60" w:after="20"/>
              <w:rPr>
                <w:rFonts w:ascii="Times New Roman" w:hAnsi="Times New Roman" w:cs="Times New Roman"/>
                <w:sz w:val="18"/>
              </w:rPr>
            </w:pPr>
            <w:r>
              <w:rPr>
                <w:rFonts w:cs="Times New Roman" w:ascii="Times New Roman" w:hAnsi="Times New Roman"/>
                <w:sz w:val="18"/>
              </w:rPr>
              <w:t>The originating channel did not receive the confirmation the pulse was sent correctl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100 R_DELA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ONE-WAY DELAY AV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Reports the average receive one-way delay measured by sending the GV tone from the originating side to the terminating side of the successful calls. The value is reported in ms.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102 R_DELA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RECEIVE ONE-WAY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eceive one-way delay measured by sending the GV tone from the originating side to the terminating side of the successful calls.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200 S_DELA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ONE-WAY DELAY AV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Reports the average send one-way delay measured by sending the GV tone from the terminating side to the originating side of the successful calls. The value is reported in ms.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202 S_DELA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RECEIVE ONE-WAY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end one-way delay measured by sending the GV tone from the terminating side to the originating side of the successful calls.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0 TRIPDL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OUND TRIP DELAY AV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2 TRIPDL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ROUND TRIP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610 TERM_CHAN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HANNEL FLA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whether the channel the data was received on is an originating channel, or a terminating channel. A value of 0 indicates an originating channel, a value of 1 a terminating channel. Used in the GMOS report generation to suppress the reporting of data from the originating side of the paired script. It is not possible to calculate the GoldenMOS score on the originating side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0 DROP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AVERAGE COUNT OF DROPPED PACKETS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number of dropped packets for all successful calls. Reported as an integer cou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2  DROP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COUNT OF DROPPED PACKET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number of dropped packets seen for a single call from all successful calls. Reported as an integer cou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530 DRP_TESTIM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TIM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This reports the duration of the drop test. The value is reported in 100ms units. With the packet size and test time, the GMOS report can calculate the 5 packet drop value required to determine the Ie value to use for the Codec.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31 DRP_PAKSIZE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PACKET SIZ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acket size set for the dropped packet test. The reported packet size is the value set in the Call Program for the pack_size and pack_size_t variabl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MOS CAS Paired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MOS CAS Paired Extended report page.  This is a negative value, as denoted by the title ‘Maximum Total Energy (-)’.</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AVG</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 SIGNAL TO NOISE RATIO</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all measured Signal To Noise Ratios (in dB) values of all successful calls with the GV tone in the GMOS CAS Paired Extended report page.</w:t>
            </w:r>
          </w:p>
        </w:tc>
      </w:tr>
      <w:tr>
        <w:trPr/>
        <w:tc>
          <w:tcPr>
            <w:tcW w:w="1620" w:type="dxa"/>
            <w:tcBorders>
              <w:top w:val="single" w:sz="12"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12"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12"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 (in dB) of the GV tone in the GMOS CAS Extended report page.</w:t>
            </w:r>
          </w:p>
        </w:tc>
      </w:tr>
      <w:tr>
        <w:trPr/>
        <w:tc>
          <w:tcPr>
            <w:tcW w:w="1620" w:type="dxa"/>
            <w:tcBorders>
              <w:top w:val="single" w:sz="8"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8"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NOISE ENERGY (-)</w:t>
            </w:r>
          </w:p>
        </w:tc>
        <w:tc>
          <w:tcPr>
            <w:tcW w:w="5850" w:type="dxa"/>
            <w:tcBorders>
              <w:top w:val="single" w:sz="8"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noise energy (in dB) of the GV tone in the GMOS CAS Extended report page.  This is a negative value, as denoted by the title ‘Circuit Noise Max  (-)’.</w:t>
            </w:r>
          </w:p>
        </w:tc>
      </w:tr>
      <w:tr>
        <w:trPr/>
        <w:tc>
          <w:tcPr>
            <w:tcW w:w="1620" w:type="dxa"/>
            <w:tcBorders>
              <w:top w:val="single" w:sz="8"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AVER</w:t>
            </w:r>
          </w:p>
        </w:tc>
        <w:tc>
          <w:tcPr>
            <w:tcW w:w="1350" w:type="dxa"/>
            <w:tcBorders>
              <w:top w:val="single" w:sz="8"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 NOISE ENERGY (-)</w:t>
            </w:r>
          </w:p>
        </w:tc>
        <w:tc>
          <w:tcPr>
            <w:tcW w:w="5850" w:type="dxa"/>
            <w:tcBorders>
              <w:top w:val="single" w:sz="8"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measured spurious noise energy (in dB) values of the GV tone in the GMOS CAS Extended report page.  This is a negative value, as denoted by the title ‘Circuit Noise Avg  (-)’.</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4"/>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5"/>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0:24:00Z</dcterms:created>
  <dc:creator>Bill Brocklebank</dc:creator>
  <dc:description/>
  <cp:keywords>Paired GoldenMOS Analog CAS</cp:keywords>
  <dc:language>en-US</dc:language>
  <cp:lastModifiedBy>Bill Brocklebank</cp:lastModifiedBy>
  <cp:lastPrinted>2000-01-28T14:41:00Z</cp:lastPrinted>
  <dcterms:modified xsi:type="dcterms:W3CDTF">2001-11-20T22:55:00Z</dcterms:modified>
  <cp:revision>22</cp:revision>
  <dc:subject/>
  <dc:title>Paired  A to B GoldenMOS (Analog and CAS) Script Package</dc:title>
</cp:coreProperties>
</file>