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Paired  A to B Golden Voice Basic (Analog and CAS) Script Package</w:t>
      </w:r>
    </w:p>
    <w:p>
      <w:pPr>
        <w:pStyle w:val="Normal"/>
        <w:jc w:val="center"/>
        <w:rPr>
          <w:rFonts w:ascii="Times New Roman" w:hAnsi="Times New Roman" w:cs="Times New Roman"/>
          <w:b/>
          <w:b/>
        </w:rPr>
      </w:pPr>
      <w:r>
        <w:rPr>
          <w:rFonts w:cs="Times New Roman" w:ascii="Times New Roman" w:hAnsi="Times New Roman"/>
          <w:b/>
        </w:rPr>
        <w:t>(9327178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A to B Golden Voice Bas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78C</w:t>
        <w:tab/>
        <w:t xml:space="preserve">     </w:t>
        <w:tab/>
        <w:t xml:space="preserve">Paired A to B GV Basic (Analog and CAS)   </w:t>
        <w:tab/>
        <w:t xml:space="preserve">    A to B GV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 paired A to B Golden Voice Basic script, designed for CRS &amp; AM2 units equipped with VOP3 software. This script will originate and terminate the call.</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b/>
          <w:b/>
        </w:rPr>
      </w:pPr>
      <w:r>
        <w:rPr>
          <w:rFonts w:cs="Times New Roman" w:ascii="Times New Roman" w:hAnsi="Times New Roman"/>
        </w:rPr>
        <w:t>This script generates an outgoing call.  The terminating side will wait for ringing and goes OFFHOOK when the set number of rings is reached.  After a connection is established, the originate channel measures a Golden Voice tone sent by the terminate channel.  Next the terminate channel measures a Golden Voice tone sent by the originating channel.  When the tones are successfully received, a set of statistics are gathered and posted which may be viewed from the A-&gt;B GV Basic report page.  If the call fails, attempts are incremented and a real time error will be displayed.  The call is then dropped and generates another call.  After completion of the call the whole process starts again.</w:t>
      </w:r>
    </w:p>
    <w:p>
      <w:pPr>
        <w:pStyle w:val="Caption"/>
        <w:spacing w:lineRule="auto" w:line="240" w:before="200" w:after="60"/>
        <w:ind w:left="720" w:hanging="0"/>
        <w:rPr/>
      </w:pPr>
      <w:r>
        <w:rPr/>
        <w:t>Paired A to B Golden Voice Basic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orig_channel will dial to ring the term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receipt of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sen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delay before sending the golden voice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ignal To Noise Ratio Threshold.  This call program will report a real time error for any SNR value below this thresho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Paired A to B Golden Voic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incoming call was not detected on the terminating time slo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Orig.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Orig. Extended report page.  This is a negative value, as denoted by the title ‘Maximum Total Energy (-)’.</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IN</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SIGNAL TO NOISE RATIO</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ignal To Noise Ration (in dB) of the GV tone in the GV Basic Orig. Extended report page.</w:t>
            </w:r>
          </w:p>
        </w:tc>
      </w:tr>
      <w:tr>
        <w:trPr/>
        <w:tc>
          <w:tcPr>
            <w:tcW w:w="1620" w:type="dxa"/>
            <w:tcBorders>
              <w:top w:val="single" w:sz="12"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12"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12"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n (in dB) of the GV tone in the GV Basic Orig. Extended report page.</w:t>
            </w:r>
          </w:p>
        </w:tc>
      </w:tr>
      <w:tr>
        <w:trPr/>
        <w:tc>
          <w:tcPr>
            <w:tcW w:w="1620" w:type="dxa"/>
            <w:tcBorders>
              <w:top w:val="single" w:sz="8"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IN</w:t>
            </w:r>
          </w:p>
        </w:tc>
        <w:tc>
          <w:tcPr>
            <w:tcW w:w="1350" w:type="dxa"/>
            <w:tcBorders>
              <w:top w:val="single" w:sz="8"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GOLDEN VOICE ENERGY (-)</w:t>
            </w:r>
          </w:p>
        </w:tc>
        <w:tc>
          <w:tcPr>
            <w:tcW w:w="5850" w:type="dxa"/>
            <w:tcBorders>
              <w:top w:val="single" w:sz="8"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golden voice energy (in dB) of the GV tone in the GV Basic Orig. Extended report page.  This is a negative value, as denoted by the title ‘Minimum GV Energy (-)’.</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AX</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GOLDEN VOICE ENERGY (-)</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golden voice energy (in dB) of the GV tone in the GV Basic Orig. Extended report page.  This is a negative value, as denoted by the title ‘Max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PURIOUS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energy (in dB) of the GV tone in the GV Basic Orig. Extended report page.  This is a negative value, as denoted by the title ‘Maximum Spurious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UROVE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OVERFLOW</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purious energy is too high.</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WSNR</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OW SIGNAL TO NOISE RATIO</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ignal to Noise Ratio is too low, including the value of the low SNR, if the Signal to Noise Ratio Threshold (snr_thresh) is not met.</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43:00Z</dcterms:created>
  <dc:creator>Jerry Johnson</dc:creator>
  <dc:description/>
  <dc:language>en-US</dc:language>
  <cp:lastModifiedBy>Ameritec</cp:lastModifiedBy>
  <cp:lastPrinted>2000-01-28T14:41:00Z</cp:lastPrinted>
  <dcterms:modified xsi:type="dcterms:W3CDTF">2001-11-20T19:58:00Z</dcterms:modified>
  <cp:revision>29</cp:revision>
  <dc:subject/>
  <dc:title> MODEL AM2</dc:title>
</cp:coreProperties>
</file>