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Terminate Golden Voice ID (Analog and CAS) Script Package</w:t>
      </w:r>
    </w:p>
    <w:p>
      <w:pPr>
        <w:pStyle w:val="Normal"/>
        <w:jc w:val="center"/>
        <w:rPr>
          <w:rFonts w:ascii="Times New Roman" w:hAnsi="Times New Roman" w:cs="Times New Roman"/>
          <w:b/>
          <w:b/>
        </w:rPr>
      </w:pPr>
      <w:r>
        <w:rPr>
          <w:rFonts w:cs="Times New Roman" w:ascii="Times New Roman" w:hAnsi="Times New Roman"/>
          <w:b/>
        </w:rPr>
        <w:t>(9327195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 Voice ID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95B</w:t>
        <w:tab/>
        <w:t xml:space="preserve">       Unpaired Terminate GV ID (Analog and CAS)   </w:t>
        <w:tab/>
        <w:t xml:space="preserve">         T GV ID</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terminate Golden Voice ID script, designed for CRS &amp; AM2 units equipped with VOP3 software. This script is designed to work with the unpaired originate Golden Voice ID script (part # 9327194).</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pPr>
      <w:r>
        <w:rPr/>
        <w:t xml:space="preserve">This call program will wait for ring and answer the call.  </w:t>
      </w:r>
      <w:r>
        <w:rPr>
          <w:rFonts w:cs="Times New Roman" w:ascii="Times New Roman" w:hAnsi="Times New Roman"/>
        </w:rPr>
        <w:t>When the call is answered, the Golden Voice SENDID/RECVID tone sequence will be used for voice path verification. Conversation time is controlled by the originating side. Failure to verify voice path will end the test sequence.  The terminate line will go ONHOOK after receiving the Golden Voice ID tone from the originate.  After completion of the call the whole process starts again.</w:t>
      </w:r>
    </w:p>
    <w:p>
      <w:pPr>
        <w:pStyle w:val="TextBody"/>
        <w:jc w:val="center"/>
        <w:rPr/>
      </w:pPr>
      <w:r>
        <w:rPr/>
        <w:t>Unpaired Golden Voice ID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by the termination script to verify the voice path.  The id parameter specified in the origination script must match this id to complete the voice path verifica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hk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The amount of time, in seconds, that the call program delays before going on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Terminate Golden Voice ID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8</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NO CONFIRM</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voice path verification check failed.</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3:32:00Z</dcterms:created>
  <dc:creator>Jerry Johnson</dc:creator>
  <dc:description/>
  <dc:language>en-US</dc:language>
  <cp:lastModifiedBy>Ameritec</cp:lastModifiedBy>
  <cp:lastPrinted>2000-01-28T14:41:00Z</cp:lastPrinted>
  <dcterms:modified xsi:type="dcterms:W3CDTF">2001-11-20T21:23:00Z</dcterms:modified>
  <cp:revision>4</cp:revision>
  <dc:subject/>
  <dc:title> MODEL AM2</dc:title>
</cp:coreProperties>
</file>